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ladin tr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during g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: Unlimite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 : Unlimited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 :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 : Unlimited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  : Unlimited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  : Unlimited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  : Max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  : Max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9]  : Max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: Max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   : Level war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